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122/593/20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rządu Powiat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11 czerwca 200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prawie przekazania Radzie Powiatu projektu uchwały w sprawie </w:t>
      </w:r>
      <w:r>
        <w:rPr>
          <w:rFonts w:cs="Arial" w:ascii="Arial" w:hAnsi="Arial"/>
          <w:b/>
          <w:sz w:val="20"/>
          <w:szCs w:val="20"/>
        </w:rPr>
        <w:t xml:space="preserve">zmiany uchwały                             nr </w:t>
      </w:r>
      <w:r>
        <w:rPr>
          <w:rStyle w:val="StrongEmphasis"/>
          <w:rFonts w:cs="Arial" w:ascii="Arial" w:hAnsi="Arial"/>
          <w:bCs w:val="false"/>
          <w:sz w:val="20"/>
          <w:szCs w:val="17"/>
        </w:rPr>
        <w:t>XXXII/305/2005 Rady Powiatu  w Tarnowskich Górach z dnia 1 lutego 2005 roku  w sprawie przeznaczenia do zbycia mienia zbędnego do realizacji zadań własnych Powiatu Tarnogórski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32 ust. 2 pkt. 1 ustawy z dnia 05.06.1998r. o samorządzie powiatowym (Dz. U. z 2001 r.   Nr 142, poz.1592 z poźn. zm.) oraz art. 13, ust. 1 </w:t>
      </w:r>
      <w:r>
        <w:rPr>
          <w:rFonts w:cs="Arial" w:ascii="Arial" w:hAnsi="Arial"/>
          <w:sz w:val="20"/>
        </w:rPr>
        <w:t xml:space="preserve">ustawy z dnia 21 sierpnia 1997r. </w:t>
        <w:br/>
        <w:t>o gospodarce nieruchomościami (t. j. Dz. U. 2004, Nr 261, poz. 2603 z późn. zm.)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rząd Powiatu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ć Radzie Powiatu w Tarnowskich Górach projekt uchwały Rady Powiatu w sprawie zmiany uchwały nr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0"/>
          <w:szCs w:val="17"/>
        </w:rPr>
        <w:t>XXXII/305/2005 Rady Powiatu  w Tarnowskich Górach z dnia 1 lutego 2005 roku  w sprawie przeznaczenia do zbycia mienia zbędnego do realizacji zadań własnych Powiatu Tarnogórskiego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chwały powierza się Staroście Tarnogórskiego.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eastAsia="Arial Unicode MS" w:cs="Arial"/>
          <w:b/>
          <w:b/>
          <w:bCs/>
          <w:sz w:val="18"/>
          <w:szCs w:val="18"/>
          <w:u w:val="single"/>
        </w:rPr>
      </w:pPr>
      <w:r>
        <w:rPr>
          <w:rFonts w:eastAsia="Arial Unicode MS" w:cs="Arial" w:ascii="Arial" w:hAnsi="Arial"/>
          <w:b/>
          <w:sz w:val="18"/>
          <w:szCs w:val="18"/>
          <w:u w:val="single"/>
        </w:rPr>
        <w:t>Załącznik do uchwały nr 122/593/2008 Zarządu Powiatu w Tarnowskich Górach z dnia 11 czerwca 2008 roku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Powiatu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</w:t>
      </w:r>
    </w:p>
    <w:p>
      <w:pPr>
        <w:pStyle w:val="NormalnyWeb"/>
        <w:jc w:val="both"/>
        <w:rPr>
          <w:rStyle w:val="StrongEmphasis"/>
          <w:rFonts w:ascii="Verdana" w:hAnsi="Verdana" w:cs="Verdana"/>
          <w:b w:val="false"/>
          <w:b w:val="false"/>
          <w:sz w:val="17"/>
          <w:szCs w:val="17"/>
        </w:rPr>
      </w:pPr>
      <w:r>
        <w:rPr>
          <w:rFonts w:cs="Arial" w:ascii="Arial" w:hAnsi="Arial"/>
          <w:b/>
          <w:sz w:val="20"/>
          <w:szCs w:val="20"/>
        </w:rPr>
        <w:t xml:space="preserve">w sprawie: zmiany uchwały nr </w:t>
      </w:r>
      <w:r>
        <w:rPr>
          <w:rStyle w:val="StrongEmphasis"/>
          <w:rFonts w:cs="Arial" w:ascii="Arial" w:hAnsi="Arial"/>
          <w:bCs w:val="false"/>
          <w:sz w:val="20"/>
          <w:szCs w:val="17"/>
        </w:rPr>
        <w:t>XXXII/305/2005 Rady Powiatu  w Tarnowskich Górach z dnia                    1 lutego 2005 roku  w sprawie przeznaczenia do zbycia mienia zbędnego do realizacji zadań własnych Powiatu Tarnogó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12, pkt 8, lit. a ustawy z dnia 5 czerwca 1998 r. o samorządzie powiatowym </w:t>
        <w:br/>
        <w:t xml:space="preserve">(t. j. Dz. U. z 2001 r. Nr 142, poz. 1592 z późn. zm.) oraz art. 13, ust. 1 ustawy z dnia 21 sierpnia 1997r. </w:t>
        <w:br/>
        <w:t xml:space="preserve">o gospodarce nieruchomościami (t. j. Dz. U. 2004, Nr 261, poz. 2603 z późn. zm.), </w:t>
        <w:br/>
        <w:t>w związku z §1, ust. 2  Uchwały Nr XIII/148/2007 Rady Powiatu w Tarnowskich Górach z dnia 28 sierpnia 2007roku, w sprawie określenia zasad gospodarowania składnikami majątkowymi powiatowego zasobu nieruchomości.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</w:rPr>
        <w:t>W § 1 ust.5. uchwały nr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0"/>
          <w:szCs w:val="17"/>
        </w:rPr>
        <w:t xml:space="preserve">XXXII/305/2005 Rady Powiatu  w Tarnowskich Górach z dnia 1 lutego 2005 roku  w sprawie przeznaczenia do zbycia mienia zbędnego do realizacji zadań własnych Powiatu Tarnogórskiego skreśla się zapis </w:t>
      </w:r>
      <w:r>
        <w:rPr>
          <w:rFonts w:cs="Arial" w:ascii="Arial" w:hAnsi="Arial"/>
          <w:sz w:val="20"/>
        </w:rPr>
        <w:t>o treści: „</w:t>
      </w:r>
      <w:r>
        <w:rPr>
          <w:rFonts w:cs="Arial" w:ascii="Arial" w:hAnsi="Arial"/>
          <w:sz w:val="20"/>
          <w:szCs w:val="17"/>
        </w:rPr>
        <w:t xml:space="preserve">Niezabudowana działka gruntu, położona w Świerklańcu, oznaczona w ewidencji gruntów nr 358/6 o pow. 9,2542 ha, uregulowana w Księdze Wieczystej </w:t>
        <w:br/>
        <w:t>nr 57209, prowadzonej przez Sąd Rejonowy  w Tarnowskich Górach” i wprowadza się zapis o treści: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17"/>
        </w:rPr>
        <w:t>”</w:t>
      </w:r>
      <w:r>
        <w:rPr>
          <w:rFonts w:cs="Arial" w:ascii="Arial" w:hAnsi="Arial"/>
          <w:sz w:val="20"/>
          <w:szCs w:val="17"/>
        </w:rPr>
        <w:t>Niezabudowane działki gruntu położone w Świerklańcu przy ul. Wiosennej, oznaczone</w:t>
        <w:br/>
        <w:t xml:space="preserve">w ewidencji gruntów jako działki o numerach: 663/6 o pow. 0,8452 ha, 664/6 o pow. 0,8383 ha, 665/6 </w:t>
        <w:br/>
        <w:t xml:space="preserve">o pow. 1,1062 ha, 666/6 o pow. 0,3561 ha, 667/6 o pow. 1,6034 ha, 668/6 o pow. 1,0922 ha, 669/6 </w:t>
        <w:br/>
        <w:t xml:space="preserve">o pow. 0,5237 ha, 670/6 o pow. 0,5260 ha, 671/6 o pow. 0,5284 ha, 672/6 o pow. 0,5305 ha, 673/6 </w:t>
        <w:br/>
        <w:t xml:space="preserve">o pow. 0,9320 ha, 674/6 o pow. 0,7465 ha, 675/6 o pow. 0,1876 ha; o łącznej pow. 9,8161 ha, zapisane </w:t>
        <w:br/>
        <w:t>w księdze wieczystej KW nr 57209 prowadzonej przez Sąd Rejonowy w Tarnowskich Górach”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</w:rPr>
        <w:t>W § 1 ust.6. uchwały nr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0"/>
          <w:szCs w:val="17"/>
        </w:rPr>
        <w:t xml:space="preserve">XXXII/305/2005 Rady Powiatu  w Tarnowskich Górach z dnia 1 lutego 2005 roku  w sprawie przeznaczenia do zbycia mienia zbędnego do realizacji zadań własnych Powiatu Tarnogórskiego skreśla się zapis </w:t>
      </w:r>
      <w:r>
        <w:rPr>
          <w:rFonts w:cs="Arial" w:ascii="Arial" w:hAnsi="Arial"/>
          <w:sz w:val="20"/>
        </w:rPr>
        <w:t>o treści: „</w:t>
      </w:r>
      <w:r>
        <w:rPr>
          <w:rFonts w:cs="Arial" w:ascii="Arial" w:hAnsi="Arial"/>
          <w:sz w:val="20"/>
          <w:szCs w:val="17"/>
        </w:rPr>
        <w:t xml:space="preserve">Niezabudowana działka gruntu, położona w Świerklańcu, oznaczona w ewidencji gruntów nr 343/6 o pow. 15,2638 ha, uregulowana w Księdze Wieczystej </w:t>
        <w:br/>
        <w:t>nr 57209, prowadzonej przez Sąd Rejonowy  w Tarnowskich Górach.” i wprowadza się zapis o treści: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”</w:t>
      </w:r>
      <w:r>
        <w:rPr>
          <w:rFonts w:cs="Arial" w:ascii="Arial" w:hAnsi="Arial"/>
          <w:sz w:val="20"/>
          <w:szCs w:val="17"/>
        </w:rPr>
        <w:t xml:space="preserve">Niezabudowane działki gruntu położone w Świerklańcu przy ul. Wiosennej, oznaczone w ewidencji gruntów jako działki o numerach: 676/6 o pow. 1,9762 ha, 677/6 o pow. 1,3791 ha, 678/6 o pow. 1,3579 ha, 679/6 o pow. 1,0120 ha, 680/6 o pow. 0,8730 ha, 681/6 o pow. 0,8908 ha, 682/6 o pow. 0,8877 ha, 683/6 o pow. 0,3259 ha, 684/6 o pow. 0,3147 ha, 685/6 o pow. 0,3147 ha, 686/6 o pow. 0,3148 ha, 687/6 o pow. 0,3147 ha, 688/6 o pow. 0,3148 ha, 689/6 o pow. 0,3147 ha, 690/6 o pow. 0,3147 ha, 691/6 </w:t>
        <w:br/>
        <w:t xml:space="preserve">o pow. 2,3358 ha, 692/6 o pow. 0,9108 ha, 693/6 o pow. 0,8366; o łącznej pow. 14,9889 ha, zapisane </w:t>
        <w:br/>
        <w:t>w księdze wieczystej KW nr 57209 prowadzonej przez Sąd Rejonowy w Tarnowskich Górach”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Tekstpodstawowy3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e zapisy uchwały pozostają bez zmian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ykonanie uchwały powierza się Zarządowi Powiat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</w:t>
      </w:r>
    </w:p>
    <w:p>
      <w:pPr>
        <w:pStyle w:val="TextBody"/>
        <w:rPr>
          <w:sz w:val="20"/>
        </w:rPr>
      </w:pPr>
      <w:r>
        <w:rPr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bCs/>
        </w:rPr>
      </w:pPr>
      <w:r>
        <w:rPr>
          <w:bCs/>
        </w:rPr>
        <w:b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  <w:sz w:val="22"/>
        </w:rPr>
      </w:pPr>
      <w:r>
        <w:rPr>
          <w:bCs/>
          <w:sz w:val="22"/>
        </w:rPr>
        <w:t>UZASADNIENIE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left="0" w:firstLine="708"/>
        <w:rPr>
          <w:sz w:val="22"/>
        </w:rPr>
      </w:pPr>
      <w:r>
        <w:rPr>
          <w:sz w:val="22"/>
        </w:rPr>
        <w:t xml:space="preserve">W związku z przeprowadzonym podziałem nieruchomości obejmujących niezabudowane działki nr 358/6 o pow. 9,2542 ha, 343/6 o pow. 15,2638 ha położone w Świerklańcu, przy ulicy Wiosennej, zasadne jest ujawnienie podziału ww. działek w podjętej w dniu 1 lutego 2005 roku Uchwale Rady Powiatu w sprawie przeznaczenia do zbycia mienia zbędnego do realizacji zadań własnych Powiatu Tarnogórskiego. </w:t>
      </w:r>
    </w:p>
    <w:p>
      <w:pPr>
        <w:pStyle w:val="TextBody"/>
        <w:spacing w:lineRule="auto" w:line="360"/>
        <w:ind w:firstLine="708"/>
        <w:rPr/>
      </w:pPr>
      <w:r>
        <w:rPr>
          <w:sz w:val="22"/>
        </w:rPr>
        <w:t xml:space="preserve">Mając na uwadze powyższe podjęcie uchwały w sprawie zmiany Uchwały </w:t>
        <w:br/>
        <w:t>nr</w:t>
      </w:r>
      <w:r>
        <w:rPr>
          <w:sz w:val="22"/>
          <w:szCs w:val="20"/>
        </w:rPr>
        <w:t xml:space="preserve"> </w:t>
      </w:r>
      <w:r>
        <w:rPr>
          <w:rStyle w:val="StrongEmphasis"/>
          <w:b w:val="false"/>
          <w:bCs w:val="false"/>
          <w:sz w:val="22"/>
          <w:szCs w:val="17"/>
        </w:rPr>
        <w:t>XXXII/305/2005</w:t>
      </w:r>
      <w:r>
        <w:rPr>
          <w:sz w:val="22"/>
        </w:rPr>
        <w:t xml:space="preserve"> Rady Powiatu w Tarnowskich Górach z dnia 1 lutego 2005 roku, </w:t>
        <w:br/>
        <w:t>w sprawie przeznaczenia do zbycia mienia zbędnego do realizacji zadań własnych Powiatu Tarnogórskiego jest w pełni zasadne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10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ekstpodstawowywcity2">
    <w:name w:val="Tekst podstawowy wcięty 2"/>
    <w:basedOn w:val="Normal"/>
    <w:qFormat/>
    <w:pPr>
      <w:ind w:left="255" w:hanging="0"/>
      <w:jc w:val="both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255" w:firstLine="453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30:00Z</dcterms:created>
  <dc:creator>asia</dc:creator>
  <dc:description/>
  <dc:language>en-US</dc:language>
  <cp:lastModifiedBy>sonia</cp:lastModifiedBy>
  <cp:lastPrinted>2008-06-11T11:34:00Z</cp:lastPrinted>
  <dcterms:modified xsi:type="dcterms:W3CDTF">2008-06-18T11:30:00Z</dcterms:modified>
  <cp:revision>2</cp:revision>
  <dc:subject/>
  <dc:title>PROJEKT</dc:title>
</cp:coreProperties>
</file>